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.: PROCESSOS DE SELEÇÃO PROGRAMA SAÚDE DA FAMÍLA (PSF) E FARMÁCIA POPULAR (PFP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86" w:hanging="0"/>
        <w:jc w:val="both"/>
        <w:rPr/>
      </w:pPr>
      <w:r>
        <w:rPr>
          <w:rFonts w:cs="Arial" w:ascii="Arial" w:hAnsi="Arial"/>
        </w:rPr>
        <w:t>A Secretaria da Saúde e Saneamento Municipal de Balneário Camboriú, neste ato representada pelo Sr. Celso Luiz Golin, Secretário Municipal de Saúde, no exercício das atribuições que lhe são conferida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I - Considerando a RECOMENDAÇÃO MPT/PRT 12ª REGIÃO/CODIN N.00 -2007, de 26 de Junho de 2.007, a qual recomenda a suspensão do processo de contratação de médico (PSF), agentes comunitários de saúde (PSF), farmacêutico co-responsável (PFP), assistente de gestão (PFP), auxiliar de gestão (PFP) e auxiliar de serviços gerais (PFP).</w:t>
      </w:r>
    </w:p>
    <w:p>
      <w:pPr>
        <w:pStyle w:val="Normal"/>
        <w:spacing w:lineRule="auto" w:line="36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6"/>
        <w:jc w:val="both"/>
        <w:rPr/>
      </w:pPr>
      <w:r>
        <w:rPr>
          <w:rFonts w:cs="Arial" w:ascii="Arial" w:hAnsi="Arial"/>
        </w:rPr>
        <w:t>II – Considerando que os prazos de publicação e inscrição para os referidos processos  foram realizados de acordo com a legislação vigente, conforme já justificado no Ofício nº 154/2007, de 10 de Julho de 2.007.</w:t>
      </w:r>
    </w:p>
    <w:p>
      <w:pPr>
        <w:pStyle w:val="Normal"/>
        <w:spacing w:lineRule="auto" w:line="36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III – Considerando que os critérios de avaliação são utilizados por todas as esferas governamentais do país, conforme já justificado no Ofício citado anteriormente.</w:t>
      </w:r>
    </w:p>
    <w:p>
      <w:pPr>
        <w:pStyle w:val="Normal"/>
        <w:spacing w:lineRule="auto" w:line="36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6"/>
        <w:jc w:val="both"/>
        <w:rPr/>
      </w:pPr>
      <w:r>
        <w:rPr>
          <w:rFonts w:cs="Arial" w:ascii="Arial" w:hAnsi="Arial"/>
        </w:rPr>
        <w:t>IV – Considerando que em razão da suspensão dessas contratações, o Programa Saúde da Família, deste município, vem apresentando problemas em razão da falta de agentes comunitários de saúde e médico, ocasionando prejuízos aos serviços para a população atendida, bem como o fim dos repasses financeiros para esta Secretaria.</w:t>
      </w:r>
    </w:p>
    <w:p>
      <w:pPr>
        <w:pStyle w:val="Normal"/>
        <w:spacing w:lineRule="auto" w:line="36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V - Considerando o atraso na disponibilização do atendimento da Farmácia Popular do Brasil, devido à falta de pessoal, uma vez que o local já encontra-se devidamente instalado e aguardando por parte da Fundação Oswaldo Cruz, a relação do pessoal para que seja realizado o treinamento dos mesmos.</w:t>
      </w:r>
    </w:p>
    <w:p>
      <w:pPr>
        <w:pStyle w:val="Normal"/>
        <w:spacing w:lineRule="auto" w:line="36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VI – Considerando liminar do Supremo Tribunal Federal, através da Ação Direta de Inconstitucionalidade (ADIN), que suspendeu a vigência do Artigo 39, caput, da Constituição Federal, em sua redação dada pela EC 19/98, a qual restabeleceu o Regime Jurídico Único para os funcionários públicos, impossibilitando, momentaneamente, a implantação, juntamente com o Regime Estatutário, do Regime de Empregos Públicos, e a criação dos respectivos Empregos Públicos, que já era objeto de Projeto de Lei, encaminhado ao Poder Legislativo Municipal, e que foi paralisado em razão da referida liminar.</w:t>
      </w:r>
    </w:p>
    <w:p>
      <w:pPr>
        <w:pStyle w:val="Normal"/>
        <w:spacing w:lineRule="auto" w:line="36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RESOLVE:</w:t>
      </w:r>
    </w:p>
    <w:p>
      <w:pPr>
        <w:pStyle w:val="Normal"/>
        <w:spacing w:lineRule="auto" w:line="36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1416"/>
        <w:jc w:val="both"/>
        <w:rPr/>
      </w:pPr>
      <w:r>
        <w:rPr>
          <w:rFonts w:cs="Arial" w:ascii="Arial" w:hAnsi="Arial"/>
        </w:rPr>
        <w:t>Dar continuidade aos processos de seleção já iniciados, divulgando os resultados de classificação e chamando os candidatos aprovados para início imediato dos serviços necessários.</w:t>
      </w:r>
    </w:p>
    <w:p>
      <w:pPr>
        <w:pStyle w:val="Normal"/>
        <w:spacing w:lineRule="auto" w:line="36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6"/>
        <w:jc w:val="right"/>
        <w:rPr>
          <w:rFonts w:ascii="Arial" w:hAnsi="Arial" w:cs="Arial"/>
        </w:rPr>
      </w:pPr>
      <w:r>
        <w:rPr>
          <w:rFonts w:cs="Arial" w:ascii="Arial" w:hAnsi="Arial"/>
        </w:rPr>
        <w:t>Balneário Camboriú, 18 de Setembro de 2.007</w:t>
      </w:r>
    </w:p>
    <w:p>
      <w:pPr>
        <w:pStyle w:val="Normal"/>
        <w:spacing w:lineRule="auto" w:line="360"/>
        <w:ind w:firstLine="14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so Luiz Goli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ário da Saúd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5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  <w:t>Balneário Camboriú</w:t>
    </w:r>
  </w:p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  <w:t>Capital Catarinense do Turism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146800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4680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anklin Gothic Medium" w:hAnsi="Franklin Gothic Medium" w:cs="Franklin Gothic Medium"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RX 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2:00Z</dcterms:created>
  <dc:creator>Secretaria da Saúde</dc:creator>
  <dc:description/>
  <cp:keywords/>
  <dc:language>en-US</dc:language>
  <cp:lastModifiedBy>vcampos</cp:lastModifiedBy>
  <cp:lastPrinted>2007-09-19T13:06:00Z</cp:lastPrinted>
  <dcterms:modified xsi:type="dcterms:W3CDTF">2007-09-24T11:32:00Z</dcterms:modified>
  <cp:revision>2</cp:revision>
  <dc:subject/>
  <dc:title>REF</dc:title>
</cp:coreProperties>
</file>